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STK/ARC</w:t>
        <w:t>Originally created by Marshall D. Coffey - 04/12/92</w:t>
        <w:t>For the TRS-80 Model 4 using TRSDOS/LS-DOS 6.x.x and</w:t>
        <w:t>the following programs</w:t>
        <w:t>REMBRANDT  -by Spectre Tech.</w:t>
        <w:t>DSPTXT/CMD -by David Goben</w:t>
        <w:t>TED/CMD    -by MYSOSYS</w:t>
        <w:t>Load each file into it's respective program.  The last letter of</w:t>
        <w:t>each filespec indicates which program for that file.</w:t>
        <w:t>STEAKR/LEG - Rembrandt</w:t>
        <w:t>STEAKD/LEG - Dsptxt</w:t>
        <w:t>STEAKT/LEG - Ted</w:t>
        <w:t>When the file is loaded and garbage appears on the screen, this usually</w:t>
        <w:t>indicates the video drives needs to be reset.  This can be accomplished by</w:t>
        <w:t>simply exiting the program and reloading the file, or resetting the computer</w:t>
        <w:t xml:space="preserve">and reloading the file.  </w:t>
        <w:t>__________________________________________________________</w:t>
        <w:t>DISCLAIMER</w:t>
        <w:t>The files in this archive are placed into the public domain by the</w:t>
        <w:t>author.  They may not be sold and may be given away freely.</w:t>
        <w:t>__________________________________________________________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