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GIFBW4</w:t>
        <w:t xml:space="preserve">                                    ======</w:t>
        <w:t xml:space="preserve">          Table of Contents</w:t>
        <w:t xml:space="preserve">          -----------------</w:t>
        <w:t xml:space="preserve">          General Information   .  .  .  .  .  .  .  .  .  .  .  .  2</w:t>
        <w:t xml:space="preserve">          Usage  .  .  .  .  .  .  .  .  .  .  .  .  .  .  .  .  .  3</w:t>
        <w:t xml:space="preserve">          Printer Support    .  .  .  .  .  .  .  .  .  .  .  .  .  5</w:t>
        <w:t xml:space="preserve">          Ordering Information  .  .  .  .  .  .  .  .  .  .  .  .  6</w:t>
        <w:t xml:space="preserve">          GBW4D and GIFBW4 Copyright 1989 DRIN, All rights reserved.</w:t>
        <w:t xml:space="preserve">          GIF and 'Graphics Interchange Format' are trademarks (tm) of</w:t>
        <w:t xml:space="preserve">               CompuServe Incorporated, an H&amp;R Block Company.</w:t>
        <w:t xml:space="preserve">          LS-DOS is a trademark of Logical Systems Inc.</w:t>
        <w:t xml:space="preserve">          TRS-80 is a trademark  of Radio Shack,  a  division of Tandy</w:t>
        <w:t xml:space="preserve">               Corporation.</w:t>
        <w:t xml:space="preserve">          Gemini-10X,  Gemini-15X are  trademarks  of  Star Micronics,</w:t>
        <w:t xml:space="preserve">               Inc.</w:t>
        <w:t xml:space="preserve">                                         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General Information</w:t>
        <w:t xml:space="preserve">                              -------------------</w:t>
        <w:t xml:space="preserve">          This  document  covers  version  1.00.00  of  two  programs,</w:t>
        <w:t xml:space="preserve">          GBW4D/CMD and GIFBW4/CMD.  They will  be both be referred to</w:t>
        <w:t xml:space="preserve">          as GIFBW4 for brevity.</w:t>
        <w:t xml:space="preserve">          GIFBW4 runs under LS-DOS  6.3 on a  TRS-80 Model 4.  It will</w:t>
        <w:t xml:space="preserve">          read a GIF file  and send a black  and white bit-map version</w:t>
        <w:t xml:space="preserve">          of the image to the printer.</w:t>
        <w:t xml:space="preserve">          The file GBW4D/CMD  is a  demonstration version  that always</w:t>
        <w:t xml:space="preserve">          builds the bit-map in memory.  It  will not handle GIF files</w:t>
        <w:t xml:space="preserve">          with a very  large screen size.  The  exact amount of memory</w:t>
        <w:t xml:space="preserve">          available will vary with versions of the program,  specified</w:t>
        <w:t xml:space="preserve">          options,  and user modules in high memory.  This file may be</w:t>
        <w:t xml:space="preserve">          distributed free of charge for any non-commercial use.</w:t>
        <w:t xml:space="preserve">          The file GIFBW4/CMD is  a commercial version  that can use a</w:t>
        <w:t xml:space="preserve">          temporary file on disk  as a buffer for  images too large to</w:t>
        <w:t xml:space="preserve">          fit into memory.  This  program must be  obtained from DRIN.</w:t>
        <w:t xml:space="preserve">          The buyer is  granted a license  to use the  software on any</w:t>
        <w:t xml:space="preserve">          suitable machine,  as long as only ONE copy is in use at any</w:t>
        <w:t xml:space="preserve">          given time.  The buyer may also make copies for personal use</w:t>
        <w:t xml:space="preserve">          and archival purposes only.   Copying  the software for sale</w:t>
        <w:t xml:space="preserve">          or other distribution is expressly prohibited.</w:t>
        <w:t xml:space="preserve">          For either program DRIN makes no warranty,  either expressed</w:t>
        <w:t xml:space="preserve">          or implied,  with respect to the software or its fitness for</w:t>
        <w:t xml:space="preserve">          any purpose.</w:t>
        <w:t xml:space="preserve">                                         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Usage</w:t>
        <w:t xml:space="preserve">                                     -----</w:t>
        <w:t xml:space="preserve">          'GBW4D'</w:t>
        <w:t xml:space="preserve">             or     &lt;file&gt; &lt;option(s)&gt;</w:t>
        <w:t xml:space="preserve">          'GIFBW4'</w:t>
        <w:t xml:space="preserve">          &lt;file&gt;    is the specification of the input GIF file.  If no</w:t>
        <w:t xml:space="preserve">                    extension is given,  then '/GIF'  will be assumed.</w:t>
        <w:t xml:space="preserve">                    If omitted, then it will be prompted for.</w:t>
        <w:t xml:space="preserve">          &lt;option(s)&gt; refers to any of the following.</w:t>
        <w:t xml:space="preserve">          '-b='&lt;integer&gt;</w:t>
        <w:t xml:space="preserve">          '-b'      specifies a  brightness  factor  as  a percentage.</w:t>
        <w:t xml:space="preserve">                    Thus '-b=100'  would  be  tantamount  to not using</w:t>
        <w:t xml:space="preserve">                    this option at  all.  Specifying '-b'  without any</w:t>
        <w:t xml:space="preserve">                    factor is interpreted  as '-b=200',  or double the</w:t>
        <w:t xml:space="preserve">                    brightness.</w:t>
        <w:t xml:space="preserve">                    Some images become rather dark  and lose detail in</w:t>
        <w:t xml:space="preserve">                    the conversion  from  color  to  black  and white.</w:t>
        <w:t xml:space="preserve">                    This option  allows  you  to  correct  the printed</w:t>
        <w:t xml:space="preserve">                    image.</w:t>
        <w:t xml:space="preserve">          '-v='&lt;partspec&gt;</w:t>
        <w:t xml:space="preserve">                    gives a  partial (or  full) file  specification to</w:t>
        <w:t xml:space="preserve">                    use as a buffer when  the bit-map image can not be</w:t>
        <w:t xml:space="preserve">                    constructed in memory.</w:t>
        <w:t xml:space="preserve">                    If the partial file specification does not contain</w:t>
        <w:t xml:space="preserve">                    a name field,  then the name of the input GIF file</w:t>
        <w:t xml:space="preserve">                    is used.</w:t>
        <w:t xml:space="preserve">                    If it does  not contain  an extension field,  then</w:t>
        <w:t xml:space="preserve">                    '/TMP' is used.</w:t>
        <w:t xml:space="preserve">                    If it does not contain a drive specification, then</w:t>
        <w:t xml:space="preserve">                    the first available drive is used.</w:t>
        <w:t xml:space="preserve">                    The name and  extension used  for the  buffer file</w:t>
        <w:t xml:space="preserve">                    are  unlikely  to  be  of  interest  to  you,  but</w:t>
        <w:t xml:space="preserve">                    specifying a drive  that  is  a  ramdisk with this</w:t>
        <w:t xml:space="preserve">                    option will speed up performance.</w:t>
        <w:t xml:space="preserve">                    This  option  exists  for  the  COMMERCIAL VERSION</w:t>
        <w:t xml:space="preserve">                    ONLY.</w:t>
        <w:t xml:space="preserve">          '-w='&lt;integer&gt;</w:t>
        <w:t xml:space="preserve">                    specifies a maximum printed image width in pixels.</w:t>
        <w:t xml:space="preserve">                    If the screen width exceeds this value, then only</w:t>
        <w:t xml:space="preserve">                                         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the central columns will be printed.</w:t>
        <w:t xml:space="preserve">                    Typically, you would specify a value corresponding</w:t>
        <w:t xml:space="preserve">                    to the width of the paper in your printer.</w:t>
        <w:t xml:space="preserve">                    If this option is not specified,  then '-w=480' is</w:t>
        <w:t xml:space="preserve">                    assumed.</w:t>
        <w:t xml:space="preserve">                                         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rinter Support</w:t>
        <w:t xml:space="preserve">                                ---------------</w:t>
        <w:t xml:space="preserve">          The version of GIFBW4  covered by this  document was written</w:t>
        <w:t xml:space="preserve">          for  and  tested  on  Star  Micronics  Gemini-10X  and  -15X</w:t>
        <w:t xml:space="preserve">          printers.</w:t>
        <w:t xml:space="preserve">          If you  have some  other printer  for which  GIFBW4 has been</w:t>
        <w:t xml:space="preserve">          proven to work, please, inform us so that we may update this</w:t>
        <w:t xml:space="preserve">          document.</w:t>
        <w:t xml:space="preserve">          If your printer will not work with GIFBW4,  we will consider</w:t>
        <w:t xml:space="preserve">          modifying the program  suitably.  Contact us  with the codes</w:t>
        <w:t xml:space="preserve">          necessary for  dumping  a  bit-map  image  to  your printer,</w:t>
        <w:t xml:space="preserve">          including the correct line feed.</w:t>
        <w:t xml:space="preserve">          In either case, we may be reached on Compuserve at 76327,467</w:t>
        <w:t xml:space="preserve">          or by writing to  the address given  in the ordering section</w:t>
        <w:t xml:space="preserve">          of this document.</w:t>
        <w:t xml:space="preserve">                                         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Ordering Information</w:t>
        <w:t xml:space="preserve">                             --------------------</w:t>
        <w:t xml:space="preserve">          The commercial version of GIFBW4 may be ordered from :</w:t>
        <w:t xml:space="preserve">                    DRIN</w:t>
        <w:t xml:space="preserve">                    498 Auburn</w:t>
        <w:t xml:space="preserve">                    Plymouth, Mi 48170</w:t>
        <w:t xml:space="preserve">          Include your check  or money  order for  $22.50 U.S.  ($20 +</w:t>
        <w:t xml:space="preserve">          $2.50 S&amp;H).  Michigan residents,  please,  include  4% sales</w:t>
        <w:t xml:space="preserve">          tax. No cash or credit card information.</w:t>
        <w:t xml:space="preserve">                                         -6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